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7650" w:leader="none"/>
        </w:tabs>
        <w:spacing w:lineRule="auto" w:line="240"/>
        <w:jc w:val="left"/>
        <w:rPr/>
      </w:pPr>
      <w:r>
        <w:rPr>
          <w:rFonts w:cs="Century Schoolbook" w:ascii="Century Schoolbook" w:hAnsi="Century Schoolbook"/>
        </w:rPr>
        <w:t>Army Training and</w:t>
      </w:r>
      <w:r>
        <w:rPr>
          <w:rFonts w:cs="Century Schoolbook" w:ascii="Century Schoolbook" w:hAnsi="Century Schoolbook"/>
          <w:sz w:val="20"/>
        </w:rPr>
        <w:tab/>
        <w:t xml:space="preserve"> </w:t>
      </w:r>
      <w:r>
        <w:rPr>
          <w:rFonts w:cs="Century Schoolbook" w:ascii="Century Schoolbook" w:hAnsi="Century Schoolbook"/>
        </w:rPr>
        <w:t>Headquarter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6480" w:leader="none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</w:rPr>
        <w:t xml:space="preserve">Evaluation Program </w:t>
        <w:tab/>
        <w:t>Department of the Army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5760" w:leader="none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</w:rPr>
        <w:t>43-079.1-30-MTP                                                Washington, DC, 30 September 2002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MISSION TRAINING PLA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ORDNANCE (MAINTENANCE) COMPANY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SUPPORT BATTALIO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 w:before="0" w:after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HEAVY SEPARATE BRIGADE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360" w:before="0" w:after="12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Table of Content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8190" w:leader="none"/>
        </w:tabs>
        <w:spacing w:lineRule="exact" w:line="220" w:before="0" w:after="2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age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4" w:leader="dot"/>
          <w:tab w:val="left" w:pos="8640" w:leader="dot"/>
        </w:tabs>
        <w:spacing w:before="0" w:after="28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eface</w:t>
        <w:tab/>
        <w:t xml:space="preserve">  iii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0" w:leader="dot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ter 1</w:t>
        <w:tab/>
        <w:t>Unit Training</w:t>
        <w:tab/>
        <w:t>1-1</w:t>
      </w:r>
    </w:p>
    <w:p>
      <w:pPr>
        <w:pStyle w:val="Normal"/>
        <w:tabs>
          <w:tab w:val="clear" w:pos="720"/>
          <w:tab w:val="left" w:pos="1440" w:leader="none"/>
          <w:tab w:val="left" w:pos="8550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Supporting Materi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Contents</w:t>
        <w:tab/>
        <w:t>1-2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Missions</w:t>
        <w:tab/>
        <w:t>1-4</w:t>
      </w:r>
    </w:p>
    <w:p>
      <w:pPr>
        <w:pStyle w:val="TextBody"/>
        <w:tabs>
          <w:tab w:val="clear" w:pos="720"/>
          <w:tab w:val="left" w:pos="1440" w:leader="none"/>
          <w:tab w:val="left" w:pos="8550" w:leader="dot"/>
        </w:tabs>
        <w:spacing w:lineRule="auto" w:line="2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inciples of Training</w:t>
        <w:tab/>
        <w:t>1-4</w:t>
      </w:r>
    </w:p>
    <w:p>
      <w:pPr>
        <w:pStyle w:val="BodyText3"/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Training Strategy</w:t>
        <w:tab/>
        <w:t>1-4</w:t>
        <w:tab/>
        <w:t>Conducting Training</w:t>
        <w:tab/>
        <w:t>1-6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ce Protection (Risk Management &amp; Safety)</w:t>
        <w:tab/>
        <w:t>1-7</w:t>
      </w:r>
    </w:p>
    <w:p>
      <w:pPr>
        <w:pStyle w:val="TextBody"/>
        <w:tabs>
          <w:tab w:val="clear" w:pos="720"/>
          <w:tab w:val="left" w:pos="1440" w:leader="none"/>
          <w:tab w:val="left" w:pos="8554" w:leader="dot"/>
        </w:tabs>
        <w:spacing w:lineRule="auto" w:line="240"/>
        <w:ind w:right="-90" w:hanging="9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Environmental Protection</w:t>
        <w:tab/>
        <w:t>1-2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Evaluation</w:t>
        <w:tab/>
        <w:t>1-24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eedback</w:t>
        <w:tab/>
        <w:t>1-24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2</w:t>
        <w:tab/>
        <w:t>Training Matrixes</w:t>
        <w:tab/>
        <w:t xml:space="preserve">2-1 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2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To Collective Tasks Matrix</w:t>
        <w:tab/>
        <w:t>2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3</w:t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DISTRIBUTION RESTRICTION:  Approved for public release; distribution is unlimited. 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4</w:t>
        <w:tab/>
        <w:t>Training Exercises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ield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ituational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afety</w:t>
        <w:tab/>
        <w:t>4-2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spacing w:lineRule="exact" w:line="240" w:before="0" w:after="120"/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Visualization</w:t>
        <w:tab/>
        <w:t>4-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5</w:t>
        <w:tab/>
        <w:t>Training and Evaluation Outlines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Introduction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tructure</w:t>
        <w:tab/>
        <w:t>5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mat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Use</w:t>
        <w:tab/>
        <w:t>5-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6</w:t>
        <w:tab/>
        <w:t>External Evaluations</w:t>
        <w:tab/>
        <w:t>6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Introduc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Preparing the Evalua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the Observer Controller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Training the Observer Controllers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Recording External Evaluation Information</w:t>
        <w:tab/>
        <w:t>6-1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and Training the OPFOR</w:t>
        <w:tab/>
        <w:t>6-1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Evaluation</w:t>
        <w:tab/>
        <w:t>6-17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After Action Review</w:t>
        <w:tab/>
        <w:t>6-19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ppendix A</w:t>
        <w:tab/>
        <w:t>Combined Arms Training Strategy..........................................A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Appendix B </w:t>
        <w:tab/>
        <w:t>Army Universal Task List........................................................B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92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Glossary .....................................................................................................Glossary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675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References</w:t>
        <w:tab/>
        <w:t>............................................................................................References-1</w:t>
      </w:r>
    </w:p>
    <w:p>
      <w:pPr>
        <w:pStyle w:val="Normal"/>
        <w:tabs>
          <w:tab w:val="clear" w:pos="720"/>
          <w:tab w:val="left" w:pos="1440" w:leader="none"/>
          <w:tab w:val="left" w:pos="7502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Questionnaire ...................................................................................Questionnaire-1</w:t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ii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1.55pt;mso-wrap-distance-left:0pt;mso-wrap-distance-right:0pt;mso-wrap-distance-top:0pt;mso-wrap-distance-bottom:0pt;margin-top:0.05pt;mso-position-vertical-relative:text;margin-left:45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Schoolbook" w:ascii="Century Schoolbook" w:hAnsi="Century Schoolbook"/>
        <w:sz w:val="24"/>
      </w:rPr>
      <w:fldChar w:fldCharType="begin"/>
    </w:r>
    <w:r>
      <w:rPr>
        <w:rStyle w:val="PageNumber"/>
        <w:sz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rFonts w:cs="Century Schoolbook" w:ascii="Century Schoolbook" w:hAnsi="Century Schoolbook"/>
      </w:rPr>
      <w:t>i</w:t>
    </w:r>
    <w:r>
      <w:rPr>
        <w:rStyle w:val="PageNumber"/>
        <w:sz w:val="24"/>
        <w:rFonts w:cs="Century Schoolbook" w:ascii="Century Schoolbook" w:hAnsi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right"/>
      <w:rPr/>
    </w:pPr>
    <w:r>
      <w:rPr>
        <w:rFonts w:eastAsia="Century Schoolbook" w:cs="Century Schoolbook" w:ascii="Century Schoolbook" w:hAnsi="Century Schoolbook"/>
        <w:b/>
        <w:sz w:val="24"/>
      </w:rPr>
      <w:t xml:space="preserve">                                                                                </w:t>
    </w:r>
    <w:r>
      <w:rPr>
        <w:rFonts w:cs="Century Schoolbook" w:ascii="Century Schoolbook" w:hAnsi="Century Schoolbook"/>
        <w:sz w:val="24"/>
      </w:rPr>
      <w:t>ARTEP 43-07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432" w:hanging="432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1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8550" w:leader="dot"/>
      </w:tabs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8:15:00Z</dcterms:created>
  <dc:creator>Robert J. Straub</dc:creator>
  <dc:description/>
  <dc:language>en-US</dc:language>
  <cp:lastModifiedBy>bowesj</cp:lastModifiedBy>
  <cp:lastPrinted>2001-05-22T12:33:00Z</cp:lastPrinted>
  <dcterms:modified xsi:type="dcterms:W3CDTF">2002-09-18T18:06:00Z</dcterms:modified>
  <cp:revision>48</cp:revision>
  <dc:subject>ARTEP 63-386-30-MTP</dc:subject>
  <dc:title>CHAPTER 3</dc:title>
</cp:coreProperties>
</file>